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359, 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lu kinnistu liitumine elektrivõrguga, Kavandu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67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8.2024 nr 7.1-2/24/1474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6-24-T-221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bja-Kodijärv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driku kinnistu liitumine madalpingel 24.10.2024 - 24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86135480"/>
            <w:bookmarkStart w:id="1" w:name="__Fieldmark__0_168613548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86135480"/>
            <w:bookmarkStart w:id="3" w:name="__Fieldmark__1_168613548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23T08:11:00Z</dcterms:modified>
  <cp:revision>3</cp:revision>
  <dc:subject/>
  <dc:title>TEGUTSEMISE LUBA TEEMAA-ALAL  NR</dc:title>
</cp:coreProperties>
</file>